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2753848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75712338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9440754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6611162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8325139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1885415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4390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4427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